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oper Black" w:ascii="Cooper Black" w:hAnsi="Cooper Black"/>
          <w:sz w:val="32"/>
        </w:rPr>
        <w:t>SCVi Student-Advisor Led Conference</w:t>
      </w:r>
    </w:p>
    <w:p>
      <w:pPr>
        <w:pStyle w:val="Heading1"/>
        <w:rPr/>
      </w:pPr>
      <w:r>
        <w:rPr/>
        <w:t>Student Self-Reflection Form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Student__________________________      Advisor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The purpose of the student led conference is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To present a collective assessment of your academic, social, emotional, moral, and physical development during the ye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To promote your accountability, self-confidence and leadershi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Te set realistic academic and behavioral goal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To encourage self-reflection and self-evaluation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Section 1: General Self-Assess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 feel my best qualities as a person ar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hough I am strong in those areas, I would like to improve myself as a person in the following way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hings I am interested in (hobbies or talents) includ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s a student, my biggest strengths ar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92075</wp:posOffset>
            </wp:positionV>
            <wp:extent cx="1885950" cy="204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s a student, I would like to improv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u w:val="single"/>
        </w:rPr>
        <w:t>Work ethic</w:t>
      </w:r>
      <w:r>
        <w:rPr>
          <w:sz w:val="28"/>
        </w:rPr>
        <w:t xml:space="preserve">: In general, when it comes to schoolwork, I: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Work extremely hard on each and every assignment.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Work very hard most of the time.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Work hard sometimes, but sometimes I just put in only what I need to be finished.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Work hard every once in a while, but mostly just do the minimum amount necessary to pass.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Rarely work hard at all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he classes I work the hardest in ar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asses where I don’t work as hard includ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 feel I learn the most in these class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asses that challenge me ar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hings that distract me from learning ar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hings happening in my life that influence my performance and the way I act at school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>Student-Advisor Led Conference</w:t>
      </w:r>
    </w:p>
    <w:p>
      <w:pPr>
        <w:pStyle w:val="Heading1"/>
        <w:rPr/>
      </w:pPr>
      <w:r>
        <w:rPr/>
        <w:t>Student Self-Reflection Form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tudent__________________________ Advisor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/>
      </w:pPr>
      <w:r>
        <w:rPr/>
        <w:t>Section 2: Academic Self-Assessment</w:t>
      </w:r>
    </w:p>
    <w:p>
      <w:pPr>
        <w:pStyle w:val="Normal"/>
        <w:ind w:left="360" w:hanging="0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After reading through my report cards, and highlighting both the positive things and the areas I need to improve, I have noticed the following trends.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87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hings I do well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hings I need to improve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For the areas I need to improve, I have set the following goals for myself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Cla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Goa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eople who can help me reach my goal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ew actions I need to take to help me reach my goals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When I enter high school, I’d like other to see me as this type of student: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t present, I’d be interested in attending one of the following universiti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And study this: </w:t>
        <w:tab/>
        <w:tab/>
        <w:tab/>
        <w:tab/>
        <w:tab/>
        <w:t>Or thi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nd someday, I’d like to have this profession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ome other things I’d like for myself ten to fifteen years from now includ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oper Black" w:hAnsi="Cooper Black" w:cs="Cooper Black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Cooper Black" w:hAnsi="Cooper Black" w:cs="Cooper Blac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0:07:00Z</dcterms:created>
  <dc:creator>apennay</dc:creator>
  <dc:description/>
  <cp:keywords/>
  <dc:language>en-US</dc:language>
  <cp:lastModifiedBy>Anthony Pennay</cp:lastModifiedBy>
  <dcterms:modified xsi:type="dcterms:W3CDTF">2010-02-26T00:07:00Z</dcterms:modified>
  <cp:revision>2</cp:revision>
  <dc:subject/>
  <dc:title>Student-Advisor Led Conference</dc:title>
</cp:coreProperties>
</file>